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  <w:tab/>
        <w:tab/>
        <w:tab/>
        <w:t xml:space="preserve"> 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имашевского района 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_____________ года № ____</w:t>
      </w:r>
    </w:p>
    <w:p>
      <w:pPr>
        <w:pStyle w:val="Normal"/>
        <w:ind w:left="4395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395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29845</wp:posOffset>
            </wp:positionV>
            <wp:extent cx="457835" cy="570230"/>
            <wp:effectExtent l="0" t="0" r="0" b="0"/>
            <wp:wrapNone/>
            <wp:docPr id="1" name="РоговскоеСП_ПП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оговскоеСП_ПП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87" w:leader="none"/>
        </w:tabs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ОГ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_____________ года № 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года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. Роговска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20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говского сельского поселения Тимашевского района</w:t>
      </w:r>
    </w:p>
    <w:p>
      <w:pPr>
        <w:pStyle w:val="Style20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Роговского сельского поселения Тимаш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  № 131-ФЗ «Об общих принципах организации местного самоуправления в Российской Федерации» Совет Роговского сельского поселения Тимашевского района р е ш и л: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ти в Устав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 Тимашевского района, принятый решением Совета Роговского сельского поселения Тимашевского района от 30 марта 2016 года № 77, (в редакции от 19.04.2017 г. № 121, от 23.05.2018 г. № 169</w:t>
      </w:r>
      <w:r>
        <w:rPr>
          <w:rFonts w:cs="Times New Roman" w:ascii="Times New Roman" w:hAnsi="Times New Roman"/>
          <w:sz w:val="28"/>
          <w:szCs w:val="28"/>
          <w:lang w:val="ru-RU"/>
        </w:rPr>
        <w:t>, от 29.05.2019 г. № 212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, согласно приложению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 Тимашевского района Дикого В.Е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4 статьи 8 Устава Роговского сельского поселения Тимашев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Тимаш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В.Е Дикий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едседатель Совета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Тимаш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                                                                            С.В. Залозняя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15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ind w:left="4900" w:right="-22" w:hanging="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13:00Z</dcterms:created>
  <dc:creator>Костенко Владимир Владимирович</dc:creator>
  <dc:description/>
  <cp:keywords/>
  <dc:language>en-US</dc:language>
  <cp:lastModifiedBy>Владелец</cp:lastModifiedBy>
  <cp:lastPrinted>2017-04-21T10:07:00Z</cp:lastPrinted>
  <dcterms:modified xsi:type="dcterms:W3CDTF">2020-04-09T13:39:00Z</dcterms:modified>
  <cp:revision>8</cp:revision>
  <dc:subject/>
  <dc:title>АДМИНИСТРАЦИЯ</dc:title>
</cp:coreProperties>
</file>